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Проект отчета об исполнении бюджета Школьненского сельского поселения Белореченского района за 2023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 27 апреля 202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2520"/>
        <w:gridCol w:w="3960"/>
        <w:gridCol w:w="2340"/>
        <w:gridCol w:w="2520"/>
      </w:tblGrid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, сня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/ 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е отчета об исполнении бюджета Школьненского сельского поселения Белореченского района за 2023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Школьненского сельского поселения утвердить отчет об исполнении бюджета Школьненского сельского поселения Белореченского района за 2023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сегян В.С. начальник финансового отдела администрации Первомайского сельского посел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Первомай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преля 2024 год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оргкомитет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Петри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0:00Z</dcterms:created>
  <dc:creator>USER</dc:creator>
  <dc:description/>
  <cp:keywords/>
  <dc:language>en-US</dc:language>
  <cp:lastModifiedBy>Пользователь Windows</cp:lastModifiedBy>
  <cp:lastPrinted>2012-03-22T15:08:00Z</cp:lastPrinted>
  <dcterms:modified xsi:type="dcterms:W3CDTF">2024-04-22T10:18:00Z</dcterms:modified>
  <cp:revision>30</cp:revision>
  <dc:subject/>
  <dc:title/>
</cp:coreProperties>
</file>